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 w:eastAsia="en-US"/>
              </w:rPr>
            </w:pPr>
            <w:r>
              <w:rPr>
                <w:lang w:val="de-C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288925</wp:posOffset>
                      </wp:positionV>
                      <wp:extent cx="1188720" cy="10972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09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75pt;margin-top:22.75pt;width:93.5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288925</wp:posOffset>
                      </wp:positionV>
                      <wp:extent cx="1188720" cy="10972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09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1.15pt;margin-top:22.75pt;width:93.5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11252" w:dyaOrig="101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8.35pt;margin-top:29.95pt;width:79.2pt;height:71.2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754657888" r:id="rId2"/>
              </w:object>
              <w:object w:dxaOrig="6945" w:dyaOrig="63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9.95pt;margin-top:37.15pt;width:79.2pt;height:72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747202899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288925</wp:posOffset>
                      </wp:positionV>
                      <wp:extent cx="914400" cy="11887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6.75pt;margin-top:22.75pt;width:71.95pt;height:9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12496" w:dyaOrig="1624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53.95pt;margin-top:29.95pt;width:60.95pt;height:79.2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553424077" r:id="rId6"/>
              </w:objec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de-CH"/>
        </w:rPr>
      </w:pPr>
      <w:r>
        <w:rPr>
          <w:lang w:val="de-CH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de-CH"/>
        </w:rPr>
      </w:pPr>
      <w:r>
        <w:rPr>
          <w:lang w:val="de-CH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b/>
          <w:b/>
          <w:sz w:val="24"/>
          <w:lang w:val="de-CH"/>
        </w:rPr>
      </w:pPr>
      <w:r>
        <w:rPr>
          <w:b/>
          <w:sz w:val="24"/>
          <w:lang w:val="de-CH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1. Match this sentence to the picture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 have run, I have crawle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only to be with yo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 was cold as a st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t was warm in the nigh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 have run through the field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t burned like fi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 have scaled these city wall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 have kissed honey lip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 have climbed highest mountain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elt the healing in her fingertip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 have spoke with the tongue of a devil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2. Order the words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believe the in Kingdom Come,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en all the will colors bleed into one,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leed into one.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ut, yes  still I’m running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broke You the bonds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d you the loosed chains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arry cross the.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f shame my, of my shame</w:t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/>
      </w:pPr>
      <w:r>
        <w:rPr>
          <w:rFonts w:cs="Arial" w:ascii="Arial" w:hAnsi="Arial"/>
          <w:sz w:val="24"/>
          <w:lang w:val="en-US"/>
        </w:rPr>
        <w:t>you know, believe I it.</w:t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nap ITC" w:hAnsi="Snap ITC" w:cs="Snap ITC"/>
      <w:sz w:val="52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5:15:00Z</dcterms:created>
  <dc:creator>Schule Oberegg</dc:creator>
  <dc:description/>
  <cp:keywords/>
  <dc:language>en-US</dc:language>
  <cp:lastModifiedBy>Franz Andres Morrissey</cp:lastModifiedBy>
  <cp:lastPrinted>2001-06-14T16:57:00Z</cp:lastPrinted>
  <dcterms:modified xsi:type="dcterms:W3CDTF">2007-08-08T13:52:00Z</dcterms:modified>
  <cp:revision>4</cp:revision>
  <dc:subject/>
  <dc:title>U2   I still haven’t fo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4830330</vt:r8>
  </property>
  <property fmtid="{D5CDD505-2E9C-101B-9397-08002B2CF9AE}" pid="3" name="_AuthorEmail">
    <vt:lpwstr>Priska.Erni@schulen.ai.ch</vt:lpwstr>
  </property>
  <property fmtid="{D5CDD505-2E9C-101B-9397-08002B2CF9AE}" pid="4" name="_AuthorEmailDisplayName">
    <vt:lpwstr>Erni Priska (Oberegg - Lehrer)</vt:lpwstr>
  </property>
  <property fmtid="{D5CDD505-2E9C-101B-9397-08002B2CF9AE}" pid="5" name="_EmailSubject">
    <vt:lpwstr>more to do for you...</vt:lpwstr>
  </property>
  <property fmtid="{D5CDD505-2E9C-101B-9397-08002B2CF9AE}" pid="6" name="_ReviewingToolsShownOnce">
    <vt:lpwstr/>
  </property>
</Properties>
</file>