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>
                <w:sz w:val="72"/>
                <w:lang w:val="en-US"/>
              </w:rPr>
              <w:t xml:space="preserve">U2  </w:t>
            </w:r>
            <w:r>
              <w:rPr>
                <w:lang w:val="en-US"/>
              </w:rPr>
              <w:t xml:space="preserve"> I still haven’t fou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839" w:dyaOrig="11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75pt;margin-top:13.75pt;width:94.45pt;height:93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9112269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229235</wp:posOffset>
                      </wp:positionV>
                      <wp:extent cx="1280160" cy="1188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3.95pt;margin-top:18.05pt;width:100.7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7511" w:dyaOrig="6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8.35pt;margin-top:32.45pt;width:79.2pt;height:72.5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81740312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229235</wp:posOffset>
                      </wp:positionV>
                      <wp:extent cx="1188720" cy="11887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5pt;margin-top:18.05pt;width:93.5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372" w:dyaOrig="8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46.75pt;margin-top:27.55pt;width:71.85pt;height:70.0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156249514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3845</wp:posOffset>
                      </wp:positionV>
                      <wp:extent cx="1097280" cy="10972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5pt;margin-top:22.35pt;width:86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1803" w:dyaOrig="52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7.15pt;margin-top:36.75pt;width:64.8pt;height:64.7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545767732" r:id="rId8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209165</wp:posOffset>
                  </wp:positionH>
                  <wp:positionV relativeFrom="paragraph">
                    <wp:posOffset>375285</wp:posOffset>
                  </wp:positionV>
                  <wp:extent cx="1188720" cy="838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283845</wp:posOffset>
                      </wp:positionV>
                      <wp:extent cx="1188720" cy="11887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5pt;margin-top:22.35pt;width:93.5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527" w:dyaOrig="523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346.75pt;margin-top:36.75pt;width:72pt;height:57.6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719184691" r:id="rId1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240030</wp:posOffset>
                      </wp:positionV>
                      <wp:extent cx="914400" cy="12801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.95pt;margin-top:18.9pt;width:71.95pt;height:100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2796" w:dyaOrig="418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37.15pt;margin-top:26.1pt;width:58.05pt;height:86.9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242871962" r:id="rId13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331470</wp:posOffset>
                      </wp:positionV>
                      <wp:extent cx="1188720" cy="10972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3.95pt;margin-top:26.1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48590</wp:posOffset>
                      </wp:positionV>
                      <wp:extent cx="914400" cy="1371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75pt;margin-top:11.7pt;width:71.9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6956" w:dyaOrig="129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353.95pt;margin-top:18.9pt;width:54.05pt;height:100.8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411543504" r:id="rId15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2835" w:leader="none"/>
          <w:tab w:val="left" w:pos="3119" w:leader="none"/>
          <w:tab w:val="left" w:pos="5812" w:leader="underscore"/>
          <w:tab w:val="left" w:pos="6096" w:leader="none"/>
          <w:tab w:val="left" w:pos="8505" w:leader="underscore"/>
          <w:tab w:val="left" w:pos="87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8925</wp:posOffset>
                      </wp:positionV>
                      <wp:extent cx="1188720" cy="10972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5pt;margin-top:22.75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88925</wp:posOffset>
                      </wp:positionV>
                      <wp:extent cx="1188720" cy="10972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1.15pt;margin-top:22.75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1252" w:dyaOrig="1012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8.35pt;margin-top:29.95pt;width:79.2pt;height:71.25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411408461" r:id="rId17"/>
              </w:object>
              <w:object w:dxaOrig="6945" w:dyaOrig="631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29.95pt;margin-top:37.15pt;width:79.2pt;height:72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953022337" r:id="rId19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88925</wp:posOffset>
                      </wp:positionV>
                      <wp:extent cx="914400" cy="11887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75pt;margin-top:22.75pt;width:71.9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2496" w:dyaOrig="1624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353.95pt;margin-top:29.95pt;width:60.95pt;height:79.2pt;mso-wrap-distance-left:9.05pt;mso-wrap-distance-right:9.05pt;mso-position-horizontal-relative:margin;mso-position-vertical-relative:text" filled="f" o:ole="">
                  <v:imagedata r:id="rId22" o:title=""/>
                </v:shape>
                <o:OLEObject Type="Embed" ProgID="" ShapeID="ole_rId21" DrawAspect="Content" ObjectID="_968773966" r:id="rId2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1. Match this sentence to the picture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run, I have crawl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nly to be with y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was cold as a st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t was warm in the nigh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run through the fiel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t burned like fi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scaled these city wal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kissed honey lip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climbed highest mountai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elt the healing in her fingertip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spoke with the tongue of a devil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2. Order the word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believe the in Kingdom Come,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n all the will colors bleed into one,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leed into one.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ut, yes  still I’m running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roke You the bond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d you the loosed chain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arry cross the.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f shame my, of my shame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/>
      </w:pPr>
      <w:r>
        <w:rPr>
          <w:rFonts w:cs="Arial" w:ascii="Arial" w:hAnsi="Arial"/>
          <w:sz w:val="24"/>
          <w:lang w:val="en-US"/>
        </w:rPr>
        <w:t>you know, believe I it.</w: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52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5:00Z</dcterms:created>
  <dc:creator>Schule Oberegg</dc:creator>
  <dc:description/>
  <cp:keywords/>
  <dc:language>en-US</dc:language>
  <cp:lastModifiedBy>Franz Andres Morrissey</cp:lastModifiedBy>
  <dcterms:modified xsi:type="dcterms:W3CDTF">2007-08-09T06:28:00Z</dcterms:modified>
  <cp:revision>4</cp:revision>
  <dc:subject/>
  <dc:title>U2   I still haven’t f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4661051</vt:r8>
  </property>
  <property fmtid="{D5CDD505-2E9C-101B-9397-08002B2CF9AE}" pid="3" name="_AuthorEmail">
    <vt:lpwstr>Priska.Erni@schulen.ai.ch</vt:lpwstr>
  </property>
  <property fmtid="{D5CDD505-2E9C-101B-9397-08002B2CF9AE}" pid="4" name="_AuthorEmailDisplayName">
    <vt:lpwstr>Erni Priska (Oberegg - Lehrer)</vt:lpwstr>
  </property>
  <property fmtid="{D5CDD505-2E9C-101B-9397-08002B2CF9AE}" pid="5" name="_EmailSubject">
    <vt:lpwstr>more to do for you...</vt:lpwstr>
  </property>
  <property fmtid="{D5CDD505-2E9C-101B-9397-08002B2CF9AE}" pid="6" name="_ReviewingToolsShownOnce">
    <vt:lpwstr/>
  </property>
</Properties>
</file>