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>
                <w:sz w:val="72"/>
                <w:lang w:val="en-US"/>
              </w:rPr>
              <w:t xml:space="preserve">U2  </w:t>
            </w:r>
            <w:r>
              <w:rPr>
                <w:lang w:val="en-US"/>
              </w:rPr>
              <w:t xml:space="preserve"> I still haven’t foun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839" w:dyaOrig="115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75pt;margin-top:13.75pt;width:94.45pt;height:93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891472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229235</wp:posOffset>
                      </wp:positionV>
                      <wp:extent cx="1280160" cy="11887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3.95pt;margin-top:18.05pt;width:100.7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7511" w:dyaOrig="6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88.35pt;margin-top:32.45pt;width:79.2pt;height:72.5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531191447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229235</wp:posOffset>
                      </wp:positionV>
                      <wp:extent cx="1188720" cy="11887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2.35pt;margin-top:18.05pt;width:93.5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8372" w:dyaOrig="8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46.75pt;margin-top:27.55pt;width:71.85pt;height:70.0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423745138" r:id="rId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283845</wp:posOffset>
                      </wp:positionV>
                      <wp:extent cx="1097280" cy="10972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.75pt;margin-top:22.35pt;width:86.3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11803" w:dyaOrig="52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7.15pt;margin-top:36.75pt;width:64.8pt;height:64.7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073668641" r:id="rId8"/>
              </w:object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2209165</wp:posOffset>
                  </wp:positionH>
                  <wp:positionV relativeFrom="paragraph">
                    <wp:posOffset>375285</wp:posOffset>
                  </wp:positionV>
                  <wp:extent cx="1188720" cy="8382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20845</wp:posOffset>
                      </wp:positionH>
                      <wp:positionV relativeFrom="paragraph">
                        <wp:posOffset>283845</wp:posOffset>
                      </wp:positionV>
                      <wp:extent cx="1188720" cy="11887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2.35pt;margin-top:22.35pt;width:93.5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8527" w:dyaOrig="523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346.75pt;margin-top:36.75pt;width:72pt;height:57.6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290032874" r:id="rId11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835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240030</wp:posOffset>
                      </wp:positionV>
                      <wp:extent cx="914400" cy="12801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8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.95pt;margin-top:18.9pt;width:71.95pt;height:100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2796" w:dyaOrig="418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37.15pt;margin-top:26.1pt;width:58.05pt;height:86.9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1837865988" r:id="rId13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331470</wp:posOffset>
                      </wp:positionV>
                      <wp:extent cx="1188720" cy="10972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3.95pt;margin-top:26.1pt;width:93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03725</wp:posOffset>
                      </wp:positionH>
                      <wp:positionV relativeFrom="paragraph">
                        <wp:posOffset>148590</wp:posOffset>
                      </wp:positionV>
                      <wp:extent cx="914400" cy="1371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6.75pt;margin-top:11.7pt;width:71.95pt;height:10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6956" w:dyaOrig="1296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353.95pt;margin-top:18.9pt;width:54.05pt;height:100.8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112504606" r:id="rId15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694" w:leader="underscore"/>
          <w:tab w:val="left" w:pos="2835" w:leader="none"/>
          <w:tab w:val="left" w:pos="3119" w:leader="none"/>
          <w:tab w:val="left" w:pos="5812" w:leader="underscore"/>
          <w:tab w:val="left" w:pos="6096" w:leader="none"/>
          <w:tab w:val="left" w:pos="8505" w:leader="underscore"/>
          <w:tab w:val="left" w:pos="878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694" w:leader="underscore"/>
          <w:tab w:val="left" w:pos="3119" w:leader="none"/>
          <w:tab w:val="left" w:pos="5812" w:leader="underscore"/>
          <w:tab w:val="left" w:pos="6096" w:leader="none"/>
          <w:tab w:val="left" w:pos="8789" w:leader="underscor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sz w:val="52"/>
      <w:lang w:val="de-C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5:14:00Z</dcterms:created>
  <dc:creator>Schule Oberegg</dc:creator>
  <dc:description/>
  <cp:keywords/>
  <dc:language>en-US</dc:language>
  <cp:lastModifiedBy>Franz Andres Morrissey</cp:lastModifiedBy>
  <dcterms:modified xsi:type="dcterms:W3CDTF">2007-08-08T13:50:00Z</dcterms:modified>
  <cp:revision>3</cp:revision>
  <dc:subject/>
  <dc:title>U2   I still haven’t f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284661</vt:r8>
  </property>
  <property fmtid="{D5CDD505-2E9C-101B-9397-08002B2CF9AE}" pid="3" name="_AuthorEmail">
    <vt:lpwstr>Priska.Erni@schulen.ai.ch</vt:lpwstr>
  </property>
  <property fmtid="{D5CDD505-2E9C-101B-9397-08002B2CF9AE}" pid="4" name="_AuthorEmailDisplayName">
    <vt:lpwstr>Erni Priska (Oberegg - Lehrer)</vt:lpwstr>
  </property>
  <property fmtid="{D5CDD505-2E9C-101B-9397-08002B2CF9AE}" pid="5" name="_EmailSubject">
    <vt:lpwstr>more to do for you...</vt:lpwstr>
  </property>
  <property fmtid="{D5CDD505-2E9C-101B-9397-08002B2CF9AE}" pid="6" name="_ReviewingToolsShownOnce">
    <vt:lpwstr/>
  </property>
</Properties>
</file>