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>
                <w:sz w:val="72"/>
                <w:lang w:val="en-US"/>
              </w:rPr>
              <w:t xml:space="preserve">U2  </w:t>
            </w:r>
            <w:r>
              <w:rPr>
                <w:lang w:val="en-US"/>
              </w:rPr>
              <w:t xml:space="preserve"> I still haven’t foun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have climbed highest mountain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have run through the fields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only to be with you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only to be with you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have run, I have crawle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have scald these city walls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hese city wall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Only to be with you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EF: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ut I still haven’t foun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hat I’m looking for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ut I still haven’t found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What I’m looking for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have kissed honey lip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Felt the healing in her fingertip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t burned like fire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his burning desire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have spoke with the tongue of angel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have held the hand of a devil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t was warm in the night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was cold as a stone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EF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 believe in the Kingdom Come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hen all the colours will bleed into one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leed into one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But , yes I’m still running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You broke the bond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And you loosed the chain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arry the cross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Of my shame, of my shame,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you know I believe it.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EF.</w:t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sz w:val="52"/>
      <w:lang w:val="de-C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4:57:00Z</dcterms:created>
  <dc:creator>Schule Oberegg</dc:creator>
  <dc:description/>
  <cp:keywords/>
  <dc:language>en-US</dc:language>
  <cp:lastModifiedBy>Franz Andres Morrissey</cp:lastModifiedBy>
  <dcterms:modified xsi:type="dcterms:W3CDTF">2007-08-08T13:54:00Z</dcterms:modified>
  <cp:revision>2</cp:revision>
  <dc:subject/>
  <dc:title>U2   I still haven’t f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3601050</vt:r8>
  </property>
  <property fmtid="{D5CDD505-2E9C-101B-9397-08002B2CF9AE}" pid="3" name="_AuthorEmail">
    <vt:lpwstr>Priska.Erni@schulen.ai.ch</vt:lpwstr>
  </property>
  <property fmtid="{D5CDD505-2E9C-101B-9397-08002B2CF9AE}" pid="4" name="_AuthorEmailDisplayName">
    <vt:lpwstr>Erni Priska (Oberegg - Lehrer)</vt:lpwstr>
  </property>
  <property fmtid="{D5CDD505-2E9C-101B-9397-08002B2CF9AE}" pid="5" name="_EmailSubject">
    <vt:lpwstr>more to do for you...</vt:lpwstr>
  </property>
  <property fmtid="{D5CDD505-2E9C-101B-9397-08002B2CF9AE}" pid="6" name="_ReviewingToolsShownOnce">
    <vt:lpwstr/>
  </property>
</Properties>
</file>